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7663491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567126347"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